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ook Project Grade 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9-2010 school yea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rs. Baron - Ar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6 pages to begin – folded over to make a total of 24 front and bac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ave first page blank – front and bac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gin numbering the pages on the actual page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ave last page blank front and bac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ge 1 – write </w:t>
      </w:r>
      <w:r>
        <w:rPr>
          <w:u w:val="single"/>
        </w:rPr>
        <w:t>Art Journal</w:t>
      </w:r>
      <w:r>
        <w:rPr/>
        <w:t xml:space="preserve"> and your name.  Use a nice font – bubble letters and colored penci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ge 3 – self-portrait using pencil and colored penci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ges 4 and 5 – Color Wheel workshe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ges 6 and 7 – draw beyond the picture: glue a picture on one side of the book: the other half is drawn out using colored penci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ges 8 and 9 pictures -“All about me” things you enjoy doing, things you like. Cut pictures out of magazines and glue into your boo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ges 10and 11 – warm/cool shap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ge 12 &amp; 13 – Pop up p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ge 14 &amp; 15 – Op art pa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ges 16 &amp; 17 – Draw a picture of what you will look like when you are 20.  Write a sentence or two about what you want to do when you grow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6:45:00Z</dcterms:created>
  <dc:creator>wcpss</dc:creator>
  <dc:description/>
  <cp:keywords/>
  <dc:language>en-US</dc:language>
  <cp:lastModifiedBy>wcpss</cp:lastModifiedBy>
  <cp:lastPrinted>2009-03-30T08:20:00Z</cp:lastPrinted>
  <dcterms:modified xsi:type="dcterms:W3CDTF">2009-07-09T16:45:00Z</dcterms:modified>
  <cp:revision>2</cp:revision>
  <dc:subject/>
  <dc:title>Book Project Grade 5</dc:title>
</cp:coreProperties>
</file>